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lang w:val="sr-RS" w:eastAsia="en-US"/>
        </w:rPr>
      </w:pPr>
      <w:r>
        <w:rPr>
          <w:rFonts w:cs="Times New Roman" w:ascii="Times New Roman" w:hAnsi="Times New Roman"/>
          <w:sz w:val="32"/>
          <w:lang w:val="sr-RS" w:eastAsia="en-US"/>
        </w:rPr>
        <w:t>Питања за 8. Недељу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sr-RS" w:eastAsia="en-US"/>
        </w:rPr>
      </w:pPr>
      <w:r>
        <w:rPr>
          <w:rFonts w:cs="Times New Roman" w:ascii="Times New Roman" w:hAnsi="Times New Roman"/>
          <w:sz w:val="32"/>
          <w:lang w:val="sr-R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Која су  некаријесна оштећења тврдих зубних ткива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Шта је атриција и како настаје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Дефинисати абразију и факторе који утичу на абразију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Који типови абразије постоје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lang w:val="sr-RS" w:eastAsia="en-US"/>
        </w:rPr>
        <w:t>Ерозије и карактеристике клинастих ерозија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Терапија ероз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Милолизе и фактори који утичу на настанак милолиза?</w:t>
      </w:r>
    </w:p>
    <w:p>
      <w:pPr>
        <w:pStyle w:val="ListParagraph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sz w:val="28"/>
          <w:lang w:val="sr-RS" w:eastAsia="en-US"/>
        </w:rPr>
        <w:t xml:space="preserve">Описати начин настанка абфракција? </w:t>
      </w:r>
    </w:p>
    <w:p>
      <w:pPr>
        <w:pStyle w:val="ListParagraph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Етиологија кавитета пете класе 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Где се најчешће јавља каријес пете класе? Објаснити због чега 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Како се манифестује каријес пете класе? Описати еволицију каријеса пете класе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Које околности утичу на препарацију кавитета пете класе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 xml:space="preserve">Описати начин препарације кавитета пете класе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Екстензија кавитета пете класе према Блеку мезио - дисталном и  гингиво – инцизалном правцу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Која су одступања од Блекових принципа у погледу превентивне екстензије код кавитета пете класе 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Како се обезбеђује ретенција код кавитета пете класе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Зашто се за кавитет пете класе каже да има биолошки облик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На који начин се остварује допунске ретенције код кавитета пете класе и када се примењује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Када се примењује и како се постиже микромеханичка ретенција код кавитета пете класе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Објасити етиологију и описати  клиниче манифестације  клинастих ерозија и милолиза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Због чега је збрињавање клинастих еризија и милолиза посебно отежано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  <w:t>Описати препарацију кавитета пете класе код клинасих ерозија и милoлиза?</w:t>
      </w:r>
      <w:r>
        <w:br w:type="page"/>
      </w:r>
    </w:p>
    <w:p>
      <w:pPr>
        <w:pStyle w:val="ListParagraph"/>
        <w:ind w:left="710" w:hanging="0"/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</w:r>
    </w:p>
    <w:p>
      <w:pPr>
        <w:pStyle w:val="ListParagraph"/>
        <w:spacing w:before="0" w:after="200"/>
        <w:ind w:left="710" w:hanging="0"/>
        <w:contextualSpacing/>
        <w:jc w:val="both"/>
        <w:rPr>
          <w:rFonts w:ascii="Times New Roman" w:hAnsi="Times New Roman" w:cs="Times New Roman"/>
          <w:sz w:val="28"/>
          <w:lang w:val="sr-RS" w:eastAsia="en-US"/>
        </w:rPr>
      </w:pPr>
      <w:r>
        <w:rPr>
          <w:rFonts w:cs="Times New Roman" w:ascii="Times New Roman" w:hAnsi="Times New Roman"/>
          <w:sz w:val="28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925</wp:posOffset>
                </wp:positionV>
                <wp:extent cx="752475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5"/>
                              <w:gridCol w:w="602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en-GB" w:eastAsia="en-U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Која су  некаријесна оштећења тврдих зубних ткива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Шта је атриција и како настај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Који типови абразије постоје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Ерозије и карактеристике клинастих ерозија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Милолизе и фактори који утичу на настанак милолиза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Описати начин настанка абфракција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Етиологија кавитета пете класе 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Где се најчешће јавља каријес пете класе? Објаснити због чега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Које околности утичу на препарацију кавитета пете класе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Описати начин препарације кавитета пете клас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Која су одступања од Блекових принципа у погледу превентивне екстензије код кавитета пете класе 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Како се обезбеђује ретенција код кавитета пете клас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На који начин се остварује допунске ретенције код кавитета пете класе и када се примењује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19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Када се примењује и како се постиже микромеханичка ретенција код кавитета пете клас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2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Због чега је збрињавање клинастих еризија и милолиза посебно отежано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2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  <w:t>Описати препарацију кавитета пете класе код клинасих ерозија и милoлиза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Дефинисати абразију и факторе који утичу на абразију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Терапија ероз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Етиологија кавитета пете класе 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Како се манифестује каријес пете класе? Описати еволицију каријеса пете клас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Екстензија кавитета пете класе према Блеку мезио - дисталном и  гингиво – инцизалном правцу?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Зашто се за кавитет пете класе каже да има биолошки облик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20.</w:t>
                                    <w:tab/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sr-RS" w:eastAsia="en-US"/>
                                    </w:rPr>
                                    <w:t>Објасити етиологију и описати  клиниче манифестације  клинастих ерозија и милолиза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5pt;height:612pt;mso-wrap-distance-left:9pt;mso-wrap-distance-right:9pt;mso-wrap-distance-top:0pt;mso-wrap-distance-bottom:0pt;margin-top:12.75pt;mso-position-vertical-relative:page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5"/>
                        <w:gridCol w:w="602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GB" w:eastAsia="en-US"/>
                              </w:rPr>
                              <w:t>1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Која су  некаријесна оштећења тврдих зубних ткива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Шта је атриција и како настаје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4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Који типови абразије постоје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5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Ерозије и карактеристике клинастих ерозија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7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Милолизе и фактори који утичу на настанак милолиза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8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Описати начин настанка абфракција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9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Етиологија кавитета пете класе 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10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Где се најчешће јавља каријес пете класе? Објаснити због чега 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1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Које околности утичу на препарацију кавитета пете класе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13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Описати начин препарације кавитета пете класе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15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Која су одступања од Блекових принципа у погледу превентивне екстензије код кавитета пете класе 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16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Како се обезбеђује ретенција код кавитета пете класе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18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На који начин се остварује допунске ретенције код кавитета пете класе и када се примењује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19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Када се примењује и како се постиже микромеханичка ретенција код кавитета пете класе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21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Због чега је збрињавање клинастих еризија и милолиза посебно отежано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22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  <w:t>Описати препарацију кавитета пете класе код клинасих ерозија и милoлиза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3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Дефинисати абразију и факторе који утичу на абразију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6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Терапија ерозија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9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Етиологија кавитета пете класе 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Како се манифестује каријес пете класе? Описати еволицију каријеса пете класе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14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Екстензија кавитета пете класе према Блеку мезио - дисталном и  гингиво – инцизалном правцу?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17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Зашто се за кавитет пете класе каже да има биолошки облик?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20.</w:t>
                              <w:tab/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sr-RS" w:eastAsia="en-US"/>
                              </w:rPr>
                              <w:t>Објасити етиологију и описати  клиниче манифестације  клинастих ерозија и милолиза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37:00Z</dcterms:created>
  <dc:creator>Kemal</dc:creator>
  <dc:description/>
  <cp:keywords/>
  <dc:language>en-US</dc:language>
  <cp:lastModifiedBy>Miloš Papić</cp:lastModifiedBy>
  <dcterms:modified xsi:type="dcterms:W3CDTF">2016-11-01T01:52:00Z</dcterms:modified>
  <cp:revision>3</cp:revision>
  <dc:subject/>
  <dc:title/>
</cp:coreProperties>
</file>